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b w:val="false"/>
          <w:b w:val="false"/>
          <w:color w:val="411E50"/>
          <w:sz w:val="24"/>
          <w:szCs w:val="24"/>
          <w:lang w:val="en"/>
        </w:rPr>
      </w:pPr>
      <w:r>
        <w:rPr>
          <w:rFonts w:cs="Arial" w:ascii="Arial" w:hAnsi="Arial"/>
          <w:b w:val="false"/>
          <w:color w:val="411E50"/>
          <w:sz w:val="24"/>
          <w:szCs w:val="24"/>
          <w:lang w:val="en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ałącznik nr 1 do Regulaminu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ORMULARZ ZGŁOSZENIOWY 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 projektu pn. „Partnerstwo gospodarcze drogą do internacjonalizacji MŚP  województwa łódzkiego” w ramach Regionalnego Programu Operacyjnego Województwa Łódzkiego na lata 2014-2020 Osi priorytetowej II: Innowacyjna gospodarka, Działania II.2: Internacjonalizacja przedsiębiorstw, Poddziałania: II.2.2: Promocja gospodarcza regionu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556"/>
      </w:tblGrid>
      <w:tr>
        <w:trPr>
          <w:trHeight w:val="56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firm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Branż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jeden wybó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czesny przemysł włókienniczy i mody (w tym wzornictwo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owacyjne rolnictwo i przetwórstwo rolno-spożywc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yka i telekomunikacja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Telefon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data i podpis osoby upoważnionej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5249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ural">
    <w:name w:val="aural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44" w:after="288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52:00Z</dcterms:created>
  <dc:creator>ZadworskaM</dc:creator>
  <dc:description/>
  <cp:keywords/>
  <dc:language>en-US</dc:language>
  <cp:lastModifiedBy>Hanna Maciejewska</cp:lastModifiedBy>
  <cp:lastPrinted>2018-07-12T11:03:00Z</cp:lastPrinted>
  <dcterms:modified xsi:type="dcterms:W3CDTF">2018-07-12T10:09:00Z</dcterms:modified>
  <cp:revision>5</cp:revision>
  <dc:subject/>
  <dc:title>Targi Grüne Woche</dc:title>
</cp:coreProperties>
</file>