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95783961"/>
            <w:bookmarkStart w:id="1" w:name="__Fieldmark__0_2095783961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95783961"/>
            <w:bookmarkStart w:id="3" w:name="__Fieldmark__1_2095783961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95783961"/>
            <w:bookmarkStart w:id="5" w:name="__Fieldmark__2_2095783961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95783961"/>
            <w:bookmarkStart w:id="7" w:name="__Fieldmark__3_2095783961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