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13/322/323 Odnowa i rozwój wsi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971966105"/>
            <w:bookmarkStart w:id="1" w:name="__Fieldmark__0_971966105"/>
            <w:bookmarkEnd w:id="1"/>
            <w:r>
              <w:rPr/>
            </w:r>
            <w:r>
              <w:rPr/>
              <w:fldChar w:fldCharType="end"/>
            </w:r>
            <w:r>
              <w:rPr/>
              <w:t>infrastruktura publi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971966105"/>
            <w:bookmarkStart w:id="3" w:name="__Fieldmark__1_971966105"/>
            <w:bookmarkEnd w:id="3"/>
            <w:r>
              <w:rPr/>
            </w:r>
            <w:r>
              <w:rPr/>
              <w:fldChar w:fldCharType="end"/>
            </w:r>
            <w:r>
              <w:rPr/>
              <w:t>zaspokajanie potrzeb społecznych w zakresie turystyk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971966105"/>
            <w:bookmarkStart w:id="5" w:name="__Fieldmark__2_971966105"/>
            <w:bookmarkEnd w:id="5"/>
            <w:r>
              <w:rPr/>
            </w:r>
            <w:r>
              <w:rPr/>
              <w:fldChar w:fldCharType="end"/>
            </w:r>
            <w:r>
              <w:rPr/>
              <w:t>zaspokajanie potrzeb społecznych w zakresie rekreacj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971966105"/>
            <w:bookmarkStart w:id="7" w:name="__Fieldmark__3_971966105"/>
            <w:bookmarkEnd w:id="7"/>
            <w:r>
              <w:rPr/>
            </w:r>
            <w:r>
              <w:rPr/>
              <w:fldChar w:fldCharType="end"/>
            </w:r>
            <w:r>
              <w:rPr/>
              <w:t>zachowanie dziedzictwa kultur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Opis 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końcowy realizacji oper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2.Efekty rzeczowe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6"/>
        <w:gridCol w:w="1253"/>
        <w:gridCol w:w="1187"/>
        <w:gridCol w:w="1120"/>
        <w:gridCol w:w="165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miar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ydatki całkowit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budynków pełniących funkcje rekreacyjne, sportowe i społeczno-kulturalne, w tym świetlic, domów kultury, z wyłączeniem szkół, przedszkoli i żłob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ukształtowanych obszarów o szczególnym znaczeniu dla zaspokajania potrzeb mieszkańców, sprzyjających nawiązywaniu kontaktów społecznych, ze względu na ich położenie oraz cechy funkcjonalno-przestrze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i wyposażonych obiektów budowlanych przeznaczonych na cele promocji lokalnych produktów i usług, w tym pawilonów, punktów wystawowych, sal ekspozycyjnych lub witry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budowane ścieżki rowerowe, szlaki turysty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obiektów małej architektu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obiektów sportowych, placów zabaw, miejsc rekreacji, przeznaczonych do użytku publiczneg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Urządzone tereny zielone, parki i inne miejsca wypoczynku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agospodarowanych zbiorników i cieków wodnych w celu rekreacji lub poprawy estetyki miejscow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rewitalizowanych budynków wpisanych do rejestru zabytków lub objętych wojewódzką ewidencją zabytków, użytk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pomników histor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miejsc pamię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obiektów charakterystycznych dla danego regionu lub tradycji budownictwa, adapt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elewacji zewnętrznych i dachów w budynkach architektury sakralnej wpisanych do rejestru zabytków lub objętych wojewódzką ewidencją zabytków i cmentarzy wpisanych do rejestru zabyt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3. Ludność zamieszkująca obszary wiejskie korzystająca z dostępu do elementów infrastruktury będących efektem 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er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ność zamieszkująca obszary wiejskie korzystająca z dostępu do efektów realizacji operacj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ublicz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turystyk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sportu i rekre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dziedzictwa kulturow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, rozwiązań przyjętych przy realizacji oper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niezależnych od sposobu realizacji operacji oraz rozwiązań przyjętych przy realizacji operacji)</w:t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910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24"/>
        <w:gridCol w:w="1692"/>
        <w:gridCol w:w="1496"/>
        <w:gridCol w:w="1497"/>
        <w:gridCol w:w="283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28:00Z</dcterms:created>
  <dc:creator>Mkret</dc:creator>
  <dc:description/>
  <cp:keywords/>
  <dc:language>en-US</dc:language>
  <cp:lastModifiedBy>pziel</cp:lastModifiedBy>
  <cp:lastPrinted>2009-03-17T12:20:00Z</cp:lastPrinted>
  <dcterms:modified xsi:type="dcterms:W3CDTF">2010-11-25T12:04:00Z</dcterms:modified>
  <cp:revision>45</cp:revision>
  <dc:subject/>
  <dc:title>Sprawozdanie z realizacji operacji w ramach „Programu Rozwoju Obszarów Wiejskich na lata 2007-2013”</dc:title>
</cp:coreProperties>
</file>