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końcow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I.</w:t>
        <w:tab/>
        <w:t>INFORMACJE OGÓLN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Znak sprawy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Oś 3. Jakość życia na obszarach wiejskich i różnicowanie gospodarki wiejskiej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321 Podstawowe usługi dla gospodarki i ludności wiejskiej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umowy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a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kres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4254459461"/>
            <w:bookmarkStart w:id="1" w:name="__Fieldmark__0_4254459461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gospodarka wodno-ściekowa </w:t>
            </w:r>
            <w:r>
              <w:rPr>
                <w:sz w:val="22"/>
                <w:szCs w:val="22"/>
              </w:rPr>
              <w:t>(zaopatrzenie w wodę lub odprowadzanie i oczyszczanie ścieków)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4254459461"/>
            <w:bookmarkStart w:id="3" w:name="__Fieldmark__1_4254459461"/>
            <w:bookmarkEnd w:id="3"/>
            <w:r>
              <w:rPr/>
            </w:r>
            <w:r>
              <w:rPr/>
              <w:fldChar w:fldCharType="end"/>
            </w:r>
            <w:r>
              <w:rPr/>
              <w:t>zbiór, segregacja lub wywóz odpadów komunalnych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4254459461"/>
            <w:bookmarkStart w:id="5" w:name="__Fieldmark__2_4254459461"/>
            <w:bookmarkEnd w:id="5"/>
            <w:r>
              <w:rPr/>
            </w:r>
            <w:r>
              <w:rPr/>
              <w:fldChar w:fldCharType="end"/>
            </w:r>
            <w:r>
              <w:rPr/>
              <w:t>wytwarzanie lub dystrybucja energii ze źródeł odnawialnych, w szczególności wiatru, wody, energii geotermalnej, słońca, biogazu albo biomasy, inne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4254459461"/>
            <w:bookmarkStart w:id="7" w:name="__Fieldmark__3_4254459461"/>
            <w:bookmarkEnd w:id="7"/>
            <w:r>
              <w:rPr/>
            </w:r>
            <w:r>
              <w:rPr/>
              <w:fldChar w:fldCharType="end"/>
            </w:r>
            <w:r>
              <w:rPr/>
              <w:t>budowa mikroinstalacji prosumenckich wykorzystujących odnawialne źródła energii, służących do wytwarzania energii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4254459461"/>
            <w:bookmarkStart w:id="9" w:name="__Fieldmark__4_4254459461"/>
            <w:bookmarkEnd w:id="9"/>
            <w:r>
              <w:rPr/>
            </w:r>
            <w:r>
              <w:rPr/>
              <w:fldChar w:fldCharType="end"/>
            </w:r>
            <w:r>
              <w:rPr/>
              <w:t>budowa, przebudowa, remont lub wyposażenie targowiska stałego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4254459461"/>
            <w:bookmarkStart w:id="11" w:name="__Fieldmark__5_4254459461"/>
            <w:bookmarkEnd w:id="11"/>
            <w:r>
              <w:rPr/>
            </w:r>
            <w:r>
              <w:rPr/>
              <w:fldChar w:fldCharType="end"/>
            </w:r>
            <w:r>
              <w:rPr/>
              <w:t>tworzenie i umożliwienie dostępu do infrastruktury szerokopasmowego Internetu lub modernizacja takiej infrastruktury o prędkości pobierania danych: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4254459461"/>
            <w:bookmarkStart w:id="13" w:name="__Fieldmark__6_4254459461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poniżej 30 Mbit/s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4254459461"/>
            <w:bookmarkStart w:id="15" w:name="__Fieldmark__7_4254459461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powyżej lub równej 30 Mbit/s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5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2520"/>
        <w:gridCol w:w="2880"/>
      </w:tblGrid>
      <w:tr>
        <w:trPr>
          <w:trHeight w:val="460" w:hRule="atLeast"/>
        </w:trPr>
        <w:tc>
          <w:tcPr>
            <w:tcW w:w="38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 Okres realizacji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zakończenia</w:t>
            </w:r>
          </w:p>
        </w:tc>
      </w:tr>
      <w:tr>
        <w:trPr>
          <w:trHeight w:val="432" w:hRule="atLeast"/>
        </w:trPr>
        <w:tc>
          <w:tcPr>
            <w:tcW w:w="3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wa beneficjenta pomoc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identyfikacyjny 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edziba i adres beneficjenta pomo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, nazwisko, stanowisko/funkcja, adres kontaktowy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>II. INFORMACJE DOTYCZĄCE PRZEBIEGU REALIZACJI OPERACJI ORAZ REALIZACJI PLANU RZECZ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I.1. Opis realizacji operacj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2263"/>
        <w:gridCol w:w="5941"/>
      </w:tblGrid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Etap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rozpoczęcia i zakończenia etapu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prac wykonanych w ramach etapu</w:t>
            </w:r>
          </w:p>
        </w:tc>
      </w:tr>
      <w:tr>
        <w:trPr>
          <w:trHeight w:val="450" w:hRule="atLeast"/>
        </w:trPr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ońcowy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417" w:right="1417" w:gutter="0" w:header="0" w:top="7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I.2. Efekty rzeczowe realizacji operacji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1937"/>
        <w:gridCol w:w="1932"/>
        <w:gridCol w:w="1007"/>
        <w:gridCol w:w="1200"/>
        <w:gridCol w:w="1093"/>
        <w:gridCol w:w="1669"/>
        <w:gridCol w:w="1463"/>
        <w:gridCol w:w="1365"/>
        <w:gridCol w:w="1463"/>
        <w:gridCol w:w="1359"/>
      </w:tblGrid>
      <w:tr>
        <w:trPr>
          <w:tblHeader w:val="true"/>
          <w:trHeight w:val="1140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Efekt rzeczowy operacji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iągnięta wartość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szty całkowite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dofinansowania ze środków EFRROW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mieszkańców obszaru, na którym realizowana była operacja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mieszkańców obszaru realizacji operacji korzystająca z udoskonalonych usług (liczba osób)</w:t>
            </w:r>
          </w:p>
        </w:tc>
      </w:tr>
      <w:tr>
        <w:trPr>
          <w:tblHeader w:val="true"/>
          <w:trHeight w:val="114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 rozpoczęciem operacji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 zakończeniu operacji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 rozpoczęciem operacji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 zakończeniu operacji</w:t>
            </w:r>
          </w:p>
        </w:tc>
      </w:tr>
      <w:tr>
        <w:trPr/>
        <w:tc>
          <w:tcPr>
            <w:tcW w:w="152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Gospodarka wodno-ściekowa 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a.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budowane sieci w wyniku realizacji programu z wyłączeniem przyłączy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dociągow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b.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nalizacyjne sieciow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c.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i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e kanalizacje zagrodow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budowane oczyszczalnie ścieków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52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worzenie systemu </w:t>
            </w:r>
            <w:r>
              <w:rPr>
                <w:b/>
              </w:rPr>
              <w:t>zbioru, segregacji, wywozu odpadów komunalnych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lość odpadów komunalnych objętych systemami stworzonymi w wyniku realizacji operacji w ramach programu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bieranych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gregowanych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wożonych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1929"/>
        <w:gridCol w:w="1926"/>
        <w:gridCol w:w="1004"/>
        <w:gridCol w:w="1200"/>
        <w:gridCol w:w="1129"/>
        <w:gridCol w:w="1670"/>
        <w:gridCol w:w="1458"/>
        <w:gridCol w:w="1361"/>
        <w:gridCol w:w="1459"/>
        <w:gridCol w:w="1353"/>
      </w:tblGrid>
      <w:tr>
        <w:trPr>
          <w:tblHeader w:val="true"/>
          <w:trHeight w:val="114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 rzeczowy operacji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iągnięta wartość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szty całkowi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dofinansowania ze środków EFRROW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mieszkańców obszaru, na którym realizowana była operacja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Liczba mieszkańców obszaru realizacji operacji korzystająca z udoskonalonych usług (liczba osób)</w:t>
            </w:r>
          </w:p>
        </w:tc>
      </w:tr>
      <w:tr>
        <w:trPr>
          <w:trHeight w:val="70" w:hRule="atLeast"/>
        </w:trPr>
        <w:tc>
          <w:tcPr>
            <w:tcW w:w="152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ytwarzanie </w:t>
            </w:r>
            <w:r>
              <w:rPr>
                <w:b/>
              </w:rPr>
              <w:t>lub dystrybucja energii ze źródeł odnawialnych, w szczególności wiatru, wody, energii geotermalnej, słońca, biogazu albo biomasy, inne</w:t>
            </w:r>
          </w:p>
        </w:tc>
      </w:tr>
      <w:tr>
        <w:trPr>
          <w:trHeight w:val="394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c wytwarzania / energia uzyskiwana przy wykorzystaniu odnawialnych źródeł energii dzięki wsparciu w ramach program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atr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dy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ergii geotermalnej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ńca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ogazu albo biomasy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Budowa mikroinstalacji prosumenckich wykorzystujących odnawialne źródła energii, służących wytwarzaniu energii:</w:t>
            </w:r>
          </w:p>
        </w:tc>
        <w:tc>
          <w:tcPr>
            <w:tcW w:w="8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>
          <w:trHeight w:val="68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ycznej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biektach użyteczności publicznej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innych obiektach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>
          <w:trHeight w:val="67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eplnej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biektach użyteczności publicznej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innych obiektach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e.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skojarzeniu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p. jednoczesne wytwarzanie energii cieplnej i elektrycznej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biektach użyteczności publicznej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f.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innych obiektach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1938"/>
        <w:gridCol w:w="1932"/>
        <w:gridCol w:w="1007"/>
        <w:gridCol w:w="1200"/>
        <w:gridCol w:w="1092"/>
        <w:gridCol w:w="288"/>
        <w:gridCol w:w="1383"/>
        <w:gridCol w:w="1461"/>
        <w:gridCol w:w="1365"/>
        <w:gridCol w:w="1461"/>
        <w:gridCol w:w="1359"/>
      </w:tblGrid>
      <w:tr>
        <w:trPr>
          <w:tblHeader w:val="true"/>
          <w:trHeight w:val="114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 rzeczowy operacj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iągnięta wartość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szty całkowite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dofinansowania ze środków EFRROW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mieszkańców obszaru, na którym realizowana była operacja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Liczba mieszkańców obszaru realizacji operacji korzystająca z udoskonalonych usług (liczba osób)</w:t>
            </w:r>
          </w:p>
        </w:tc>
      </w:tr>
      <w:tr>
        <w:trPr/>
        <w:tc>
          <w:tcPr>
            <w:tcW w:w="152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dowa lub modernizacja targowisk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targowisk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wopowstałych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modernizowanych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ierzchnia stanowisk handlowych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wopowstałych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modernizowanych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sprzedających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odn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rok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152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Szerokopasmowy dostęp do Internetu</w:t>
            </w:r>
          </w:p>
        </w:tc>
      </w:tr>
      <w:tr>
        <w:trPr>
          <w:trHeight w:val="979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worzenie i umożliwienie dostępu do infrastruktury szerokopasmowego Internetu o prędkości pobierania danych: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niżej 30 Mbit/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15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yżej lub równej 30 Mbit/s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677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Modernizacja infrastruktury szerokopasmowego Internetu o prędkości pobierania danych: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niżej 30 Mbit/s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yżej lub równej 30 Mbit/s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1418" w:right="1418" w:gutter="0" w:header="0" w:top="125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III. INFORMACJA O NAPOTKANYCH PROBLEMACH ORAZ PRZEPROWADZONYCH U BENEFICJENTA KONTROLACH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>Opis najczęściej napotykanych problemów powstałych podczas realizacji operacji wraz z informacją o podjętych działaniach mających na celu ich usunięci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roblemy wynikające z przyczyn wewnętrznych, wynikające ze sposobu realizacji, rozwiązań przyjętych przy realizacji operacji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roblemy wynikające z okoliczności zewnętrznych (systemu niezależnych od sposobu rozwiązań przyjętych przy realizacji operacj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zeprowadzone kontrole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354"/>
        <w:gridCol w:w="1716"/>
        <w:gridCol w:w="1535"/>
        <w:gridCol w:w="1536"/>
        <w:gridCol w:w="2953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in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miot kontrolując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kontrol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ik kontroli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ałania podjęte w wyniku kontroli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nioski/obserwacje beneficjenta dotyczące funkcjonującego systemu kontrol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 xml:space="preserve">IV. OŚWIADCZENIE BENEFICJEN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e stanem faktyczny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p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eczęć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Należy wpisać numer identyfikacyjny producenta nadany wnioskodawcy zgodnie z ustawą z dnia 18 grudnia 2003r. o krajowym systemie ewidencji producentów, ewidencji gospodarstw rolnych oraz ewidencji wniosków o przyznanie płatności (Dz. U. z 2004r. Nr 10, poz. 76, z późn. zm.).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5:52:00Z</dcterms:created>
  <dc:creator>Mkret</dc:creator>
  <dc:description/>
  <cp:keywords/>
  <dc:language>en-US</dc:language>
  <cp:lastModifiedBy>Zieliński Piotr</cp:lastModifiedBy>
  <cp:lastPrinted>2015-05-20T10:07:00Z</cp:lastPrinted>
  <dcterms:modified xsi:type="dcterms:W3CDTF">2015-05-20T08:47:00Z</dcterms:modified>
  <cp:revision>15</cp:revision>
  <dc:subject/>
  <dc:title>Sprawozdanie z realizacji operacji w ramach „Programu Rozwoju Obszarów Wiejskich na lata 2007-2013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8066828</vt:r8>
  </property>
  <property fmtid="{D5CDD505-2E9C-101B-9397-08002B2CF9AE}" pid="3" name="_AuthorEmail">
    <vt:lpwstr>Mieczyslawa.Zgiep@arimr.gov.pl</vt:lpwstr>
  </property>
  <property fmtid="{D5CDD505-2E9C-101B-9397-08002B2CF9AE}" pid="4" name="_AuthorEmailDisplayName">
    <vt:lpwstr>Zgiep Mieczysława</vt:lpwstr>
  </property>
  <property fmtid="{D5CDD505-2E9C-101B-9397-08002B2CF9AE}" pid="5" name="_EmailSubject">
    <vt:lpwstr>SPRAWOZDANIE KOŃCOWE (podstawowe usługi) wysłane do ARiMR.doc</vt:lpwstr>
  </property>
  <property fmtid="{D5CDD505-2E9C-101B-9397-08002B2CF9AE}" pid="6" name="_ReviewingToolsShownOnce">
    <vt:lpwstr/>
  </property>
</Properties>
</file>