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Marszałek Województwa</w:t>
        <w:tab/>
        <w:tab/>
        <w:tab/>
        <w:tab/>
        <w:tab/>
        <w:t>….….………………., dnia……………. r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Znak:………………………….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6"/>
          <w:szCs w:val="26"/>
        </w:rPr>
        <w:t>DECYZJ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Nr …….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Na podstawie art. 20 ust. 1 i ust. 2 pkt 3 ustawy z dnia 7 marca 2007 r. o wspieraniu rozwoju obszarów wiejskich z udziałem środków Europejskiego Funduszu Rolnego na rzecz Rozwoju Obszarów Wiejskich (Dz. U. Nr 64, poz. 427, z późn. zm.) oraz § 2 i 14 rozporządzenia Ministra Rolnictwa </w:t>
        <w:br/>
        <w:t xml:space="preserve">i Rozwoju Wsi z dnia 24 kwietnia 2008 r. w sprawie szczegółowych warunków i trybu przyznawania pomocy finansowej w ramach działania „Poprawianie i rozwijanie infrastruktury związanej </w:t>
        <w:br/>
        <w:t xml:space="preserve">z rozwojem i dostosowywaniem rolnictwa i leśnictwa przez scalanie gruntów” objętego Programem Rozwoju Obszarów Wiejskich na lata 2007 – 2013 (Dz. U. Nr 80, poz. 480 z późn. zm.), po rozpatrzeniu wniosku o przyznanie pomocy nr ……………….., z dnia ……………………………… Starosty Powiatu  …………………………, </w:t>
      </w:r>
    </w:p>
    <w:p>
      <w:pPr>
        <w:pStyle w:val="Normal"/>
        <w:spacing w:lineRule="auto" w:line="360"/>
        <w:jc w:val="both"/>
        <w:rPr/>
      </w:pPr>
      <w:r>
        <w:rPr/>
        <w:t xml:space="preserve">na operację  pn. ………………………………………………………………………………………………………………..………………… </w:t>
      </w:r>
    </w:p>
    <w:p>
      <w:pPr>
        <w:pStyle w:val="Normal"/>
        <w:spacing w:lineRule="auto" w:line="360"/>
        <w:jc w:val="both"/>
        <w:rPr/>
      </w:pPr>
      <w:r>
        <w:rPr/>
        <w:t>realizowaną w …………………………………………………………………………………….…… (miejsce realizacji operacji),</w:t>
      </w:r>
    </w:p>
    <w:p>
      <w:pPr>
        <w:pStyle w:val="Normal"/>
        <w:spacing w:lineRule="auto" w:line="360"/>
        <w:jc w:val="both"/>
        <w:rPr/>
      </w:pPr>
      <w:r>
        <w:rPr/>
        <w:t>której celem jest ………………………………………………………………….…………………. (cel realizacji operacji) oraz,</w:t>
      </w:r>
    </w:p>
    <w:p>
      <w:pPr>
        <w:pStyle w:val="Normal"/>
        <w:spacing w:lineRule="auto" w:line="360"/>
        <w:jc w:val="both"/>
        <w:rPr/>
      </w:pPr>
      <w:r>
        <w:rPr/>
        <w:t>której wartość i zakres rzeczowy zostały określone w załączniku nr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przyznaję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/>
        </w:rPr>
        <w:t xml:space="preserve"> </w:t>
      </w:r>
      <w:r>
        <w:rPr/>
        <w:t>Staroście Powiatu  .…….…………… pomoc finansową w wysokości ………………....... zł  (słownie złotych …………………………………….…..), jednak nie więcej niż 100% poniesionych kosztów kwalifikowalnych operacji</w:t>
      </w:r>
    </w:p>
    <w:p>
      <w:pPr>
        <w:pStyle w:val="Normal"/>
        <w:spacing w:lineRule="auto" w:line="360"/>
        <w:rPr/>
      </w:pPr>
      <w:r>
        <w:rPr/>
        <w:t>z tego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z krajowych środków publicznych, w wysokości co najmniej 25% kosztów kwalifikowalnych operacji - …….…………. zł,  (słownie złotych ……………………………………)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ze środków Europejskiego Funduszu Rolnego na rzecz Rozwoju Obszarów Wiejskich </w:t>
        <w:br/>
        <w:t xml:space="preserve">w formie refundacji, w wysokości ……..………, (słownie złotych …….……………), jednak nie więcej niż 75 % poniesionych kosztów kwalifikowanych operacji,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w ……. transzach: </w:t>
      </w:r>
    </w:p>
    <w:p>
      <w:pPr>
        <w:pStyle w:val="Normal"/>
        <w:numPr>
          <w:ilvl w:val="2"/>
          <w:numId w:val="5"/>
        </w:numPr>
        <w:spacing w:lineRule="auto" w:line="360"/>
        <w:ind w:left="2268" w:hanging="283"/>
        <w:jc w:val="both"/>
        <w:rPr/>
      </w:pPr>
      <w:r>
        <w:rPr/>
        <w:t xml:space="preserve">pierwsza transza po zakończeniu realizacji pierwszego etapu operacji </w:t>
        <w:br/>
        <w:t>i złożeniu wniosku o płatność w terminie …………….. (miesiąc, rok) w kwocie ……………. zł (słownie złotych ………………………..…………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985" w:leader="none"/>
          <w:tab w:val="left" w:pos="2268" w:leader="none"/>
        </w:tabs>
        <w:spacing w:lineRule="auto" w:line="360"/>
        <w:ind w:left="2268" w:hanging="288"/>
        <w:jc w:val="both"/>
        <w:rPr/>
      </w:pPr>
      <w:r>
        <w:rPr/>
        <w:t>druga transza po zakończeniu realizacji drugiego etapu operacji i złożeniu wniosku o płatność w terminie …….……. (miesiąc, rok) w kwocie ….……… zł (słownie złotych ……………………………………..………),</w:t>
      </w:r>
    </w:p>
    <w:p>
      <w:pPr>
        <w:pStyle w:val="Normal"/>
        <w:numPr>
          <w:ilvl w:val="2"/>
          <w:numId w:val="5"/>
        </w:numPr>
        <w:spacing w:lineRule="auto" w:line="360"/>
        <w:ind w:left="2268" w:hanging="288"/>
        <w:jc w:val="both"/>
        <w:rPr/>
      </w:pPr>
      <w:r>
        <w:rPr/>
        <w:t>trzecia transza po zakończeniu realizacji trzeciego etapu operacji i złożeniu wniosku o płatność w terminie …………. (miesiąc, rok) w kwocie ……..…… zł (słownie złotych ………………………….………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- z zastrzeżeniem wszczęcia postępowania scaleniowego przez Starostę …………………….… w terminie 24 miesięcy od dnia doręczenia niniejszej decyzji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pacing w:lineRule="auto" w:line="360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b/>
        </w:rPr>
        <w:t>POUCZE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tosownie do przepisów rozporządzenia Ministra Rolnictwa i Rozwoju Wsi z dnia 24 kwietnia </w:t>
        <w:br/>
        <w:t xml:space="preserve">2008 r. w sprawie szczegółowych warunków i trybu przyznawania pomocy finansowej w ramach działania „Poprawianie i rozwijanie infrastruktury związanej z rozwojem i dostosowaniem rolnictwa </w:t>
        <w:br/>
        <w:t>i leśnictwa przez scalanie gruntów” objętego Programem rozwoju obszarów wiejskich na lata 2007-2013 (Dz. U. Nr 80, poz. 480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niesione na realizację operacji koszty uznaje się za kwalifikowalne, jeżel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zostały poniesione w formie rozliczenia bezgotówkowego, dokonanego przelewem na rachunek bankowy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zostały poniesione po dniu złożenia wniosku o przyznanie pomocy, a w przypadku kosztów ogólnych oraz kosztów opracowania projektu scalenia – nie wcześniej niż od dnia 1 stycznia 2007 r.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dostawy, roboty budowlane i usługi związane z realizacją operacji w części dotyczącej zagospodarowania poscaleniowego związanego z organizacją rolniczej przestrzeni produkcyjnej zostały nabyte w trybie przepisów o zamówieniach publicznych, </w:t>
        <w:br/>
        <w:t>a postępowanie o udzielenie zamówienia publicznego zostało wszczęte po dniu złożenia wniosku o przyznanie pomo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moc wypłaca się, jeżeli beneficjent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zrealizował operację lub jej etap, w tym poniósł związane z tym koszty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udokumentował zrealizowanie operacji lub jej etapu, w tym poniesienie kosztów kwalifikowalnych z tym związanych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spełnia następujące warunk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/>
        <w:t>osiąga cel operacji i zachowuje go przez okres 5 lat od dnia dokonania płatności ostatecz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/>
        <w:t>umożliwia przeprowadzenie przez uprawnione podmioty kontroli na miejscu lub kontroli dokumentó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/>
        <w:t>przechowuje dokumentację związaną z realizacją operacji przez okres 5 lat od dnia dokonania płatności ostatecz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/>
        <w:t>informuje Marszałka Województwa o okolicznościach mogących mieć wpływ na realizację oper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/>
        </w:rPr>
        <w:t xml:space="preserve"> </w:t>
      </w:r>
      <w:r>
        <w:rPr/>
        <w:t>Jeżeli beneficjent nie spełnia któregokolwiek warunku określonego w ust. 2, środki finansowe z tytułu pomocy mogą być wypłacone dla tej części operacji lub etapu, które zostały zrealizowane zgodnie z tymi warunkami, jeżeli cel operacji został osiągnięty lub może zostać osiągnięty do dnia złożenia wniosku o płatność ostateczn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/>
        </w:rPr>
        <w:t xml:space="preserve"> </w:t>
      </w:r>
      <w:r>
        <w:rPr/>
        <w:t>Jeżeli beneficjent nie zrealizował operacji, nie osiąga celu operacji lub nie spełnia warunków, o których mowa w ust. 2 pkt 3 lit. b – d, odmawia się w drodze decyzji wypłaty środków finans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Jeżeli w terminie 24 miesięcy od dnia doręczenia decyzji o przyznaniu pomocy beneficjent nie złoży pierwszego wniosku o płatność, marszałek województwa w drodze decyzji stwierdza wygaśnięcie, jako bezprzedmiotowej niniejszej decyzji o przyznaniu pomoc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płacona beneficjentowi pomoc podlega zwrotowi w całości, jeżeli beneficjent: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284"/>
        <w:jc w:val="both"/>
        <w:rPr/>
      </w:pPr>
      <w:r>
        <w:rPr/>
        <w:t>nie osiągnął celu operacji lub nie zachowuje go przez 5 lat od dnia dokonania płatności ostatecznej;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284"/>
        <w:jc w:val="both"/>
        <w:rPr/>
      </w:pPr>
      <w:r>
        <w:rPr/>
        <w:t>uniemożliwia uprawnionym podmiotom przeprowadzenie kontroli na miejscu lub kontroli  dokumentów;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284"/>
        <w:jc w:val="both"/>
        <w:rPr/>
      </w:pPr>
      <w:r>
        <w:rPr/>
        <w:t>zaprzestał realizacji operacji;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284"/>
        <w:jc w:val="both"/>
        <w:rPr/>
      </w:pPr>
      <w:r>
        <w:rPr/>
        <w:t>naruszył przepisy o zamówieniach publicznych w sposób mający wpływ na wynik postępowania o udzielenie zamówienia publicznego z zastrzeżeniem ust 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Jeżeli beneficjent naruszył przepisy o zamówieniach publicznych w sposób mający wpływ na wynik postępowania o udzielenie zamówienia publicznego w odniesieniu do części operacji, zwrot pomocy, o którym mowa w ust. 6 nie obejmuje pomocy w tej części postępowania, które zostało przeprowadzone bez naruszenia przepisów o zamówieniach publicznych pod warunkiem spełnienia warunków wymienionych w ust. 2 pkt 3 niniejszego poucz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Beneficjent ma obowiązek informować Marszałka Województwa o dokonanych zmianach w zestawieniu rzeczowo finansowym operacji, stanowiącym załącznik nr 1 do decyzji, </w:t>
        <w:br/>
        <w:t xml:space="preserve">z podaniem przyczyn jej dokona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eżeli beneficjent nie spełnił warunków, o których mowa w ust. 2 pkt 3 lit. c i pkt 3 lit. d niniejszego pouczenia, pomoc podlega zwrotowi w części, przy czym zwrotowi podlega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25% kwoty pomocy w przypadku niespełnienia warunku, o którym mowa w ust. 2 </w:t>
        <w:br/>
        <w:t>pkt 3 lit. c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10% kwoty pomocy w przypadku niespełnienia warunku, o którym mowa w ust. 2 </w:t>
        <w:br/>
        <w:t xml:space="preserve">pkt 3 lit. d niniejszego pouczeni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Na podstawie art. 127 § 1 i art. 129 w związku z art. 17 pkt 1 ustawy z dnia 14 czerwca 1960 r. kodeks postępowania administracyjnego (Dz. U. z 2000 r. Nr 98 po. 1071 z późn. zm.) od niniejszej decyzji przysługuje stronie odwołanie do Samorządowego Kolegium Odwoławczego w ……………., które należy wnieść za pośrednictwem Marszałka Województwa ……………………., </w:t>
        <w:br/>
        <w:t xml:space="preserve">w terminie 14 dni od dnia doręczenia niniejszej decyzji.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Skreślić w przypadku, gdy warunek ten jest spełniony w dniu wydania decyzji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55:00Z</dcterms:created>
  <dc:creator>jkrajew</dc:creator>
  <dc:description/>
  <cp:keywords/>
  <dc:language>en-US</dc:language>
  <cp:lastModifiedBy>jkrajew</cp:lastModifiedBy>
  <dcterms:modified xsi:type="dcterms:W3CDTF">2009-09-10T14:00:00Z</dcterms:modified>
  <cp:revision>5</cp:revision>
  <dc:subject/>
  <dc:title/>
</cp:coreProperties>
</file>