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23599050"/>
            <w:bookmarkStart w:id="1" w:name="__Fieldmark__0_29235990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23599050"/>
            <w:bookmarkStart w:id="3" w:name="__Fieldmark__1_29235990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23599050"/>
            <w:bookmarkStart w:id="5" w:name="__Fieldmark__2_29235990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23599050"/>
            <w:bookmarkStart w:id="7" w:name="__Fieldmark__3_292359905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23599050"/>
            <w:bookmarkStart w:id="9" w:name="__Fieldmark__4_292359905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23599050"/>
            <w:bookmarkStart w:id="11" w:name="__Fieldmark__5_292359905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23599050"/>
            <w:bookmarkStart w:id="13" w:name="__Fieldmark__6_292359905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z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1:00Z</dcterms:created>
  <dc:creator>piotr zieliński</dc:creator>
  <dc:description/>
  <cp:keywords/>
  <dc:language>en-US</dc:language>
  <cp:lastModifiedBy>Ryszard Lewandowski</cp:lastModifiedBy>
  <cp:lastPrinted>2011-11-22T13:07:00Z</cp:lastPrinted>
  <dcterms:modified xsi:type="dcterms:W3CDTF">2013-11-14T07:59:00Z</dcterms:modified>
  <cp:revision>90</cp:revision>
  <dc:subject/>
  <dc:title>Sprawozdanie z realizacji operacji w ramach </dc:title>
</cp:coreProperties>
</file>